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分委会优秀学位论文指标分配表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150"/>
        <w:gridCol w:w="1437"/>
        <w:gridCol w:w="1557"/>
      </w:tblGrid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评定分委员会（院、系、所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篇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型硕士（篇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学位硕士（篇）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分委会（农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分委会（植保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分委会（园艺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分委会（动科学院、草业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分委会（林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分委会（动医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分委会（资环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分委会（水建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分委会（机电学院、信息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分委会（食品学院、葡萄酒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分委会（生命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分委会（理学院、化药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分委会（经管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分委会（人文学院、马院、外语系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分委会（风景园林艺术学院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分委会（水保所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40:00Z</dcterms:created>
  <dc:creator>island</dc:creator>
  <dc:description/>
  <cp:keywords/>
  <dc:language>en-US</dc:language>
  <cp:lastModifiedBy>杨永政</cp:lastModifiedBy>
  <cp:lastPrinted>2017-05-09T15:15:00Z</cp:lastPrinted>
  <dcterms:modified xsi:type="dcterms:W3CDTF">2021-05-19T00:34:00Z</dcterms:modified>
  <cp:revision>53</cp:revision>
  <dc:subject/>
  <dc:title>附件4</dc:title>
</cp:coreProperties>
</file>